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м распорядителям средств бюджета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кт-Петербурга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м инвестиционно - строительного процесса на территории Санкт-Петербу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02.07.2010 № 10/11035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экономического развития, промышленной политики                        и торговли доводит до Вашего сведения размер текущих тарифных ставок оплаты труда рабочих в строительстве на июль 2010 года для использования при определении стоимости строительства, реконструкции  и капитального ремонта объектов городского хозяйства, финансируемых за счет средств бюджета Санкт-Петербург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текущих тарифных ставок рассчитан согласно приложению № 7               к МДС 81-33.2004 и установлен для оплаты труда рабочих, занятых                             в строительстве и на ремонтно-строительных работах с нормальными условиями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   Е.И. Ели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Зубенко В.П.</w:t>
      </w:r>
    </w:p>
    <w:p>
      <w:pPr>
        <w:pStyle w:val="Normal"/>
        <w:rPr>
          <w:sz w:val="20"/>
        </w:rPr>
      </w:pPr>
      <w:r>
        <w:rPr>
          <w:sz w:val="20"/>
        </w:rPr>
        <w:t>576 00 9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Приложение к письму Комит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02.07.2010 № 10/11035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ие тарифные ставки оплаты труда в строительств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на ию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0 года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10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386"/>
        <w:gridCol w:w="1080"/>
        <w:gridCol w:w="1440"/>
        <w:gridCol w:w="1018"/>
        <w:gridCol w:w="1520"/>
        <w:gridCol w:w="1018"/>
        <w:gridCol w:w="1520"/>
      </w:tblGrid>
      <w:tr>
        <w:trPr>
          <w:trHeight w:val="390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тавка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7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5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2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4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7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3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7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2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1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8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9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7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8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5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7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6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7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3</w:t>
            </w:r>
          </w:p>
        </w:tc>
      </w:tr>
      <w:tr>
        <w:trPr>
          <w:trHeight w:val="390" w:hRule="atLeas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9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27" w:hanging="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13:00Z</dcterms:created>
  <dc:creator>О</dc:creator>
  <dc:description/>
  <cp:keywords/>
  <dc:language>en-US</dc:language>
  <cp:lastModifiedBy>1</cp:lastModifiedBy>
  <cp:lastPrinted>2010-06-01T17:38:00Z</cp:lastPrinted>
  <dcterms:modified xsi:type="dcterms:W3CDTF">2010-07-02T09:09:00Z</dcterms:modified>
  <cp:revision>38</cp:revision>
  <dc:subject/>
  <dc:title> </dc:title>
</cp:coreProperties>
</file>